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2 г. № 383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2 г. № 383-с «О бюджете муниципального                образования Абинский район на 2023 год и на плановый период 2024 и 2025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В.Н.Науменко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3-10-20T06:58:00Z</dcterms:modified>
  <cp:revision>142</cp:revision>
  <dc:subject/>
  <dc:title>ГОРОДСКАЯ ДУМА КРАСНОДАРА</dc:title>
</cp:coreProperties>
</file>